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/>
        <w:t>Reflecţii subiective asupra resurselor materia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gram util si interesant atât pentru mine cât şi pentru elevi, sper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anualul are o interfaţă foarte prietenoasă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aterialele sunt foarte clar redactat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nformaţia este foarte bine organizată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Textul scris este aerisit iar casetele cu text , din stânga, sunt foarte utile pentru sistematiza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Bibliografia bogată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Rezumatul de la sfârşitul fiecărui capitol  cu întrebările şi elementele cheie sunt de mare ajutor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CD-ul ne ajută în realizarea temelor, sistematizarea cunoştinţelor, căutarea unor resurse suplimenta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nteresantă şi utilă numerotarea paginilor în cadrul capitolelor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Într-un cuvânt un program foarte b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1:17:00Z</dcterms:created>
  <dc:creator> </dc:creator>
  <dc:description/>
  <cp:keywords/>
  <dc:language>en-US</dc:language>
  <cp:lastModifiedBy> </cp:lastModifiedBy>
  <dcterms:modified xsi:type="dcterms:W3CDTF">2010-07-04T11:17:00Z</dcterms:modified>
  <cp:revision>2</cp:revision>
  <dc:subject/>
  <dc:title>Reflecţii subiective asupra resurselor materiale</dc:title>
</cp:coreProperties>
</file>